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     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ind w:left="142" w:firstLine="3969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уарлары мен көрсетілетін қызметтерін сатып алу           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қағидаларына </w:t>
      </w:r>
    </w:p>
    <w:p>
      <w:pPr>
        <w:pStyle w:val="Normal"/>
        <w:autoSpaceDE w:val="false"/>
        <w:spacing w:lineRule="auto" w:line="240" w:before="0" w:after="0"/>
        <w:ind w:left="142" w:firstLine="3969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0" w:name="z329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" w:name="z329"/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влодар облысы білім беру басқармасының "Екібастұз қаласының "Үміт" арнаулы әлеуметтік қызметтерге мұқтаж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КММ,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sz w:val="24"/>
          <w:szCs w:val="24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kk-KZ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ru-RU"/>
        </w:rPr>
        <w:t>Шаруашылық тауарладры  сатып алу</w:t>
      </w: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41202, Павлодар облысы , Екібастұз қ,  Сатпаев бульвары  6,  "Екібастұз қаласының "Үміт" арнаулы әлеуметтік қызметтерге мұқтаж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 облысы, Екібастұз қ,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Қ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тпаев бульвары 6, мекенжайна, конкурстық құжаттамадағы 7-қосымша бойынша  дәрі-дәрмектер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</w:t>
      </w:r>
      <w:r>
        <w:rPr>
          <w:rFonts w:cs="Times New Roman" w:ascii="Times New Roman" w:hAnsi="Times New Roman"/>
          <w:b/>
          <w:color w:val="000000"/>
          <w:lang w:val="ru-RU"/>
        </w:rPr>
        <w:t>364660,0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ңг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5 жылдың 20 наурызға дейін 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5 жылдың "6" ақпанғ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 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5 жылдың 7 ақпаны сағат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ар конверттер 2025 жылдың 7 ақпанда 10.15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 білім беру басқармасының "</w:t>
      </w:r>
      <w:r>
        <w:rPr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Екібастұз қаласының "Үміт" арнаулы әлеуметтік қызметтерге мұқтаж балаларды қолдау орталығы" 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А.Б. Клекте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ГУ "Центр поддержки детей, нуждающихся в специальных социальных услугах "Үміт" города Экибастуза" управления образования Павлодарской области 141202, Павлодарская область, город Экибастуз, бульвар К. Сатпаева 6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хозяйственных товар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 по адресу Павлодарская область, город Экибастуз, бульвар К. Сатпаева 6, КГУ "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Центр поддержки детей, нуждающихся в специальных социальных услугах "ҮмІт" города Экибастуза" управления образования Павлодарской области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Сатпаева 6 согласно приложению №7 </w:t>
      </w:r>
      <w:r>
        <w:rPr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иповой конкурсной документации сумма, выделенная на приобретение медикаменто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364660,00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о 20 марта 2025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6» февраля 2025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00 минут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уждающихся в специальных социальных услугах "Үміт" города Экибастуза" управления образования Павлодарской области, 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7 февраля 2025 года 10 часов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7 февраля 2025 года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  <w:t>Клектесова А.Б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u w:val="single"/>
          <w:lang w:val="kk-KZ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5-01-28T14:18:00Z</dcterms:modified>
  <cp:revision>174</cp:revision>
  <dc:subject/>
  <dc:title/>
</cp:coreProperties>
</file>