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Баланың құқықтарын қорғау жөніндегі функцияларды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жүзеге асыратын ұйымдардың тауарлары мен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көрсетілетін қызметтерін жеткізушіні таңдау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-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0"/>
      </w:tblGrid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п алынатын тауарлардың атау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нал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0.18% 1.0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тромиц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500мг №3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екальциферол+ретинола пальмитат        (Аквадетрим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приема внутрь  10мл.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ированный угол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25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лергонаф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глаз и носа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роксо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30мг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миак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10% 20,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ксиклав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00мг №14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ксицилли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5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корбиновая кисло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же №2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цикловир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5% 5,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лбензоа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20%  25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сакодил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мг. №3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ллиантовый  зелены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ітінді  1% 10.0    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омгекс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0.08 №25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амин 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3300 МЕ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амин Е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200мг №3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азол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назальные0.1% 1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25мг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париновая маз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25г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идрокортизо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1% 1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лак форте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приема внутрь 100мл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сометазо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зные капли 0,1% 8,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 2,5% 3,0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1% 40,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0.1% 5мл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таверина г/хлорид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04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бупрофе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2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лип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рей  3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Йод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5% 25,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хтиоловая маз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20% 25г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Йодомар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00мг №1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вир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роп 90мл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вир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90мг №7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я глюкона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тмак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г/5мг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мг.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твор для инъекций 30мг/мл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3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отримазол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гинальные суппозитории №6     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отримазол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м 1% 20,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о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0ед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екол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4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ицет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зные капли 0,25%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мг.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утирокс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кг  №5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ицет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500мг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мент синтомици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цикловир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00мг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АВС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 5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тронидазол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 0,25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бендазол        (Вермокс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100мг №6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оназо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кпамай 2% 15гр.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0,9% 10,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фазол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рей назальный 0,1% 1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фазол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рей назальный 0.05% 1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стати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00т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роглицер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летки 0.5мг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0,5% 5,0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лиц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400мг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ол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назальная 0.25% 10г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мепразол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а 20мг №3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нкреати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25ед. №6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золва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30мг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цетамол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цетамол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пензия для приема внутрь 10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етр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мпунь 100мл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3% 40,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нте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250мг  №3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ьбутамо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эрозоль 10мл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цета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а 0.4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-шп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створ для иньекции 40мг-2мл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низоло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ітінді 1,0 30мг №3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праты железа  Феррови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покрытые оболочкой №5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метикон        (Эспумизан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а 40мг.№25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ная мазь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33% 25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напакс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5мг №60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рошок для приготовления раствора регидрон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приема внутрь. Хилак форте 10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цил натр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1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амед форте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рошок для приготовления суспензии  200мг/5мл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цикл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зь 1% 3гр глазная  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цикл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зь 3% 15гр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я пермангана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шок 5г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илэфрин    (Ирифрин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2.5% 5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уконазо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50мг №1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радони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г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разолидо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лиевая кислота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0,001 №5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гексидина биглюкона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0.05%  100мл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уоцинолона ацетонит   (Синафлан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0.025% 15гр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етки  25мг №20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ітінді 20мг 1.0 №5                 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рука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мг №5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рука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ітінді 10мг/2мл №10                 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 деревяный  BioIop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ий одноразовый стерильный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ннаризи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етка 25мг №50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про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500мг 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ритромицин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15гр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иброкс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0,6мг№1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для анализ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нка для анализа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нка для анализа со шпателе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нка для анализа со шпателем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хил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хилы одноразовые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нт 5х10 не стерильный марлевы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нт 5х10 не стерильный марлевый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5х10 стерильный марлевы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5х10 стерильный марлевый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 80х1.0 эластичны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 80х1.0 эластичный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не/стерильна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не/стерильная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стерильна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стерильная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ные палочк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овка №1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йкопластырь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х5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копластыр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терицидный санипласт  упаковка №1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ка хирургическа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зинке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альчник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латекса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ки для зр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ки для зрения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терильные из латекса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рильные из латекса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Люгол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с глицерином 25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ш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иртовая 65х30мм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рильная16х8 №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т этиловы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70% 50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2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20 одноразовый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10.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приц 10.0 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5.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5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3 .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3.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грудно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грудной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почечны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почечный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ды шиповни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ды шиповника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бом-бенге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</w:t>
            </w:r>
          </w:p>
        </w:tc>
      </w:tr>
      <w:tr>
        <w:trPr>
          <w:trHeight w:val="9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-інші тағамға витаминдеу  үшін аскорбиндық қышқы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шқыл дәмнің ақ кристалды ұнтағы, суда оңай ериді, картон қаптамасы дозасы 1 гр (1 граммнан өлшеп оралған) қаптамадағы саны 10 дана, қырық жарамдылық мерзімі 36 а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дәрі-дәрмекте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Тапсырыс берушінің өтінімі бойынша 2025 жыл бой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28.01 2025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4240"/>
      </w:tblGrid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иобретаемых товаро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нал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ьекций 0.18% 1.0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тромиц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500мг №3</w:t>
            </w:r>
          </w:p>
        </w:tc>
      </w:tr>
      <w:tr>
        <w:trPr>
          <w:trHeight w:val="48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екальциферол+ретинола пальмитат        (Аквадетрим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приема внутрь  10мл.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ированный угол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25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лергонаф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глаз и нос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роксо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30мг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миак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10% 20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ксикла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00мг №14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ксицилли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5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корбиновая кислот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же №2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цикловир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5% 5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лбензоа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20%  25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сакодил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мг. №3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ллиантовый  зелены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наружного применения  1% 1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омгекс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0.08 №2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амин 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3300 МЕ 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амин Е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200мг №3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азол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назальные0.1% 1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аст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5мг 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париновая маз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25г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идрокортизо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1% 1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лак форте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для приема внутрь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сометазо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зные капли 0,1% 8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 2,5% 3,0 №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1% 40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0.1% 5мл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таверина г/хлорид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04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бупрофе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етка 0,2 №10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лип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рей  3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Йод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 для наружного применения 5% 25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хтиоловая маз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20% 25г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Йодомар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00мг №1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вир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роп 90мл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вир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90мг №7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я глюкона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тмак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100мг/мг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мг.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твор для инъекций 30мг/мл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3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отримазол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гинальные суппозитории №6     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отримазол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м 1% 20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о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0ед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екол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4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ицет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зные капли 0,25%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мг.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утирок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кг  №5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ицет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500мг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мент синтомицин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цикловир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00мг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АВ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5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тронидазол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 0,25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бендазол        (Вермокс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г.№6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оназо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2% 15гр.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ьекций  0,9% 10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фазол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рей назальный 0,1% 10.0  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фазол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рей назальный 0.05% 10.0  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стати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00т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роглицер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 0.5мг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0,5% 5,0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лиц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400мг  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ол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назальная 0.25% 10г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мепразол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а 20мг №3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нкреати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25ед. №6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золва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30мг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цетамол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цетамол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пензия для приема внутрь 10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етр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мпунь 100мл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наружного применения 3% 40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нте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250мг  №3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ьбутамо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эрозоль 10мл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цетам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а 0.4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-шп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твор для иньекции 40мг-2мл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низоло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 для инъекций 1,0 30мг  №3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праты железа  Феррови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покрытые оболочкой №5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метикон        (Эспумизан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40мг. №2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ная мазь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33% 25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напак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5мг 360</w:t>
            </w:r>
          </w:p>
        </w:tc>
      </w:tr>
      <w:tr>
        <w:trPr>
          <w:trHeight w:val="48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рошок для приготовления раствора регидрон</w:t>
            </w:r>
          </w:p>
        </w:tc>
      </w:tr>
      <w:tr>
        <w:trPr>
          <w:trHeight w:val="48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приема внутрь. Хилак форте 10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цил натр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1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амед форте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рошок для приготовления суспензии 200мг/5мл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цикл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зь 1% 3гр глазная  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цикл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зь 3% 15гр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я пермангана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шок 5г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илэфрин    (Ирифрин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2.5% 5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уконазо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50мг №1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радони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г  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разолидо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лиевая кислота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0,001 №5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гексидина биглюкона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0.05%  100мл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уоцинолона ацетонит   (Синафлан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0.025% 15гр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етки  25мг №20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 для инъекций  20мг 1.0 №5                  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рука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мг №5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рука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твор для иньекций 10мг//2мл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 деревяный  BioIop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ий одноразовый стерильный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ннаризи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етка 25мг №50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проле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500мг   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ритромицин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15гр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иброк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0,6мг№1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для анализ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для анализ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нка для анализа со шпателем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нка для анализа со шпателем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хилы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хилы  одноразовые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нт 5х10 не стерильный марлевы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нт 5х10 не стерильный марлевый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5х10 стерильный марлевы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5х10 стерильный марлевый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 80х1.0 эластичны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 80х1.0 эластичный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не/стерильна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не/стерильная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стерильна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стерильная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ные палочк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овка №1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йкопластырь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х5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копластыр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терицидный санипласт  упаковка №1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ка хирургическа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зинке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альчник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латекс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ки для зрен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ки для зрения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терильные из латекс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рильные из латекс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Люгол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с глицерином25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шк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товая 65х30мм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рильная16х8 №2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т этиловы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наружного применения 70% 5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20.0 одноразовый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10.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10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5.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5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3 .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3.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грудно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грудной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почечны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почечный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ды шиповник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ды шиповник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бом-бенге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</w:t>
            </w:r>
          </w:p>
        </w:tc>
      </w:tr>
      <w:tr>
        <w:trPr>
          <w:trHeight w:val="96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скарбиновая кислота для витаминазации третьего блюд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ышқыл дәмнің ақ кристалды ұнтағы, суда оңай ериді, картон қаптамасы дозасы 1 гр (1 граммнан өлшеп оралған) қаптамадағы саны 10 дана, қырық жарамдылық мерзімі 36 ай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товара и цели использования: медикамент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по заявке Заказчика в течении 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.01.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5-01-28T14:24:00Z</dcterms:modified>
  <cp:revision>190</cp:revision>
  <dc:subject/>
  <dc:title/>
</cp:coreProperties>
</file>