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Дәрі-дәрмектер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 223 00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апсырыс берушінің өтінімі бойынша 2025 жыл бой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5 жылдың "6"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5 жылдың 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ар конверттер 2025 жылдың 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едика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 223 00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заявке Заказчика в течении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6»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7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1-28T14:07:00Z</dcterms:modified>
  <cp:revision>167</cp:revision>
  <dc:subject/>
  <dc:title/>
</cp:coreProperties>
</file>