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245" w:hanging="0"/>
        <w:jc w:val="right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ind w:firstLine="8505"/>
        <w:rPr>
          <w:rFonts w:ascii="Times New Roman" w:hAnsi="Times New Roman" w:cs="Times New Roman"/>
          <w:b/>
          <w:b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>Баланың құқықтарын қорғау жөніндегі функцияларды жүзеге</w:t>
      </w:r>
    </w:p>
    <w:p>
      <w:pPr>
        <w:pStyle w:val="Normal"/>
        <w:spacing w:before="0" w:after="0"/>
        <w:ind w:firstLine="8505"/>
        <w:rPr>
          <w:rFonts w:ascii="Times New Roman" w:hAnsi="Times New Roman" w:cs="Times New Roman"/>
          <w:b/>
          <w:b/>
          <w:color w:val="000000"/>
          <w:sz w:val="20"/>
          <w:szCs w:val="20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>асыратын ұйымдардың тауарлары мен көрсетілетін қызметтерін</w:t>
      </w:r>
    </w:p>
    <w:p>
      <w:pPr>
        <w:pStyle w:val="Normal"/>
        <w:spacing w:before="0" w:after="0"/>
        <w:ind w:firstLine="8505"/>
        <w:rPr>
          <w:rFonts w:ascii="Times New Roman" w:hAnsi="Times New Roman" w:cs="Times New Roman"/>
          <w:b/>
          <w:b/>
          <w:color w:val="000000"/>
          <w:sz w:val="20"/>
          <w:szCs w:val="20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 xml:space="preserve">жеткізушіні таңдау жөніндегі үлгілік </w:t>
      </w:r>
    </w:p>
    <w:p>
      <w:pPr>
        <w:pStyle w:val="Normal"/>
        <w:spacing w:before="0" w:after="0"/>
        <w:ind w:firstLine="8505"/>
        <w:rPr>
          <w:rFonts w:ascii="Times New Roman" w:hAnsi="Times New Roman" w:cs="Times New Roman"/>
          <w:b/>
          <w:b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>конкурстық құжаттамаға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20"/>
          <w:szCs w:val="20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0"/>
          <w:szCs w:val="20"/>
          <w:lang w:val="ru-RU"/>
        </w:rPr>
        <w:t xml:space="preserve">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>7-қосымша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нысан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>Сатып алынатын тауарлар тізбесі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u w:val="single"/>
          <w:lang w:val="ru-RU"/>
        </w:rPr>
        <w:t>Жуғыш</w:t>
      </w:r>
      <w:r>
        <w:rPr>
          <w:rFonts w:cs="Times New Roman" w:ascii="Times New Roman" w:hAnsi="Times New Roman"/>
          <w:color w:val="000000"/>
          <w:sz w:val="20"/>
          <w:szCs w:val="20"/>
          <w:u w:val="single"/>
          <w:lang w:val="kk-KZ"/>
        </w:rPr>
        <w:t xml:space="preserve"> тауарладры</w:t>
      </w:r>
      <w:r>
        <w:rPr>
          <w:rFonts w:eastAsia="Calibri" w:cs="Times New Roman" w:ascii="Times New Roman" w:hAnsi="Times New Roman"/>
          <w:bCs/>
          <w:sz w:val="20"/>
          <w:szCs w:val="20"/>
          <w:u w:val="single"/>
          <w:lang w:val="ru-RU"/>
        </w:rPr>
        <w:t xml:space="preserve"> сатып алу </w:t>
      </w:r>
      <w:r>
        <w:rPr>
          <w:rFonts w:cs="Times New Roman" w:ascii="Times New Roman" w:hAnsi="Times New Roman"/>
          <w:color w:val="000000"/>
          <w:sz w:val="20"/>
          <w:szCs w:val="20"/>
          <w:u w:val="single"/>
          <w:lang w:val="ru-RU"/>
        </w:rPr>
        <w:t>бойынша конкурс</w:t>
      </w:r>
      <w:r>
        <w:rPr>
          <w:rFonts w:cs="Times New Roman" w:ascii="Times New Roman" w:hAnsi="Times New Roman"/>
          <w:sz w:val="20"/>
          <w:szCs w:val="20"/>
          <w:lang w:val="ru-RU"/>
        </w:rPr>
        <w:br/>
      </w:r>
      <w:r>
        <w:rPr>
          <w:rFonts w:cs="Times New Roman" w:ascii="Times New Roman" w:hAnsi="Times New Roman"/>
          <w:color w:val="000000"/>
          <w:sz w:val="20"/>
          <w:szCs w:val="20"/>
        </w:rPr>
        <w:t>     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 (толық атауын көрсету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tbl>
      <w:tblPr>
        <w:tblW w:w="1584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678"/>
        <w:gridCol w:w="1418"/>
        <w:gridCol w:w="567"/>
        <w:gridCol w:w="708"/>
        <w:gridCol w:w="851"/>
        <w:gridCol w:w="2835"/>
        <w:gridCol w:w="2551"/>
        <w:gridCol w:w="709"/>
        <w:gridCol w:w="1105"/>
      </w:tblGrid>
      <w:tr>
        <w:trPr>
          <w:trHeight w:val="726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   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п/п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Тапсырыс берушінің атауы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Тауарлардың (көрсетілетін қызметтердің) атауы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Өлшем бірлігі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Саны,көлемі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Жеткізу шарттары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Жеткізу мерзімі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Жеткізу орны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Аванстық тө-лем мөлшері, %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Сатып алу үшін бөлінген сома (№ лот бойынша), теңге</w:t>
            </w:r>
          </w:p>
        </w:tc>
      </w:tr>
      <w:tr>
        <w:trPr>
          <w:trHeight w:val="651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302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6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7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9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10</w:t>
            </w:r>
          </w:p>
        </w:tc>
      </w:tr>
      <w:tr>
        <w:trPr>
          <w:trHeight w:val="45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1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«Екібастұз қаласының "Үміт" арнаулы әлеуметтік қызметтерге мұқтаж балаларды қолдау орталығы» КМ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Белизна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да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DDP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Шарт қол қойған күннен бастап  2025 жылдың 20 наурызға дейін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 облысы, Екібастұз қ, К.Сатпаев бульвары, 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1250</w:t>
            </w:r>
          </w:p>
        </w:tc>
      </w:tr>
      <w:tr>
        <w:trPr>
          <w:trHeight w:val="547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2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«Екібастұз қаласының "Үміт" арнаулы әлеуметтік қызметтерге мұқтаж балаларды қолдау орталығы» КММ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Қағаз сүлгілер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дан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DDP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Шарт қол қойған күннен бастап  2025 жылдың 20 наурызға дейін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 облысы, Екібастұз қ, К.Сатпаев бульвары, 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00</w:t>
            </w:r>
          </w:p>
        </w:tc>
      </w:tr>
      <w:tr>
        <w:trPr>
          <w:trHeight w:val="429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3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«Екібастұз қаласының "Үміт" арнаулы әлеуметтік қызметтерге мұқтаж балаларды қолдау орталығы» КММ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ұйық сабын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дан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DDP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Шарт қол қойған күннен бастап  2025 жылдың 20 наурызға дейін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 облысы, Екібастұз қ, К.Сатпаев бульвары, 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500</w:t>
            </w:r>
          </w:p>
        </w:tc>
      </w:tr>
      <w:tr>
        <w:trPr>
          <w:trHeight w:val="401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4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«Екібастұз қаласының "Үміт" арнаулы әлеуметтік қызметтерге мұқтаж балаларды қолдау орталығы» КММ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іс паста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дан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DDP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Шарт қол қойған күннен бастап  2025 жылдың 20 наурызға дейін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 облысы, Екібастұз қ, К.Сатпаев бульвары, 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3000</w:t>
            </w:r>
          </w:p>
        </w:tc>
      </w:tr>
      <w:tr>
        <w:trPr>
          <w:trHeight w:val="47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5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«Екібастұз қаласының "Үміт" арнаулы әлеуметтік қызметтерге мұқтаж балаларды қолдау орталығы» КММ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іс сабын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дан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DDP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Шарт қол қойған күннен бастап  2025 жылдың 20 наурызға дейін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 облысы, Екібастұз қ, К.Сатпаев бульвары, 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5000</w:t>
            </w:r>
          </w:p>
        </w:tc>
      </w:tr>
      <w:tr>
        <w:trPr>
          <w:trHeight w:val="43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6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«Екібастұз қаласының "Үміт" арнаулы әлеуметтік қызметтерге мұқтаж балаларды қолдау орталығы» КММ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Кір сабын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дан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DDP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Шарт қол қойған күннен бастап  2025 жылдың 20 наурызға дейін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 облысы, Екібастұз қ, К.Сатпаев бульвары, 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kk-KZ" w:eastAsia="ru-RU"/>
              </w:rPr>
              <w:t>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0000</w:t>
            </w:r>
          </w:p>
        </w:tc>
      </w:tr>
      <w:tr>
        <w:trPr>
          <w:trHeight w:val="449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7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«Екібастұз қаласының "Үміт" арнаулы әлеуметтік қызметтерге мұқтаж балаларды қолдау орталығы» КММ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Кір сабын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дан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DDP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Шарт қол қойған күннен бастап  2025 жылдың 20 наурызға дейін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 облысы, Екібастұз қ, К.Сатпаев бульвары, 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0000</w:t>
            </w:r>
          </w:p>
        </w:tc>
      </w:tr>
      <w:tr>
        <w:trPr>
          <w:trHeight w:val="36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8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«Екібастұз қаласының "Үміт" арнаулы әлеуметтік қызметтерге мұқтаж балаларды қолдау орталығы» КММ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Ұнтақ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дан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DDP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Шарт қол қойған күннен бастап  2025 жылдың 20 наурызға дейін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 облысы, Екібастұз қ, К.Сатпаев бульвары, 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25000</w:t>
            </w:r>
          </w:p>
        </w:tc>
      </w:tr>
      <w:tr>
        <w:trPr>
          <w:trHeight w:val="57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9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«Екібастұз қаласының "Үміт" арнаулы әлеуметтік қызметтерге мұқтаж балаларды қолдау орталығы» КММ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Қағаз  майлықтар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дан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DDP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Шарт қол қойған күннен бастап  2025 жылдың 20 наурызға дейін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 облысы, Екібастұз қ, К.Сатпаев бульвары, 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000</w:t>
            </w:r>
          </w:p>
        </w:tc>
      </w:tr>
      <w:tr>
        <w:trPr>
          <w:trHeight w:val="569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1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«Екібастұз қаласының "Үміт" арнаулы әлеуметтік қызметтерге мұқтаж балаларды қолдау орталығы» КММ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Шампунь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дан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DDP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Шарт қол қойған күннен бастап  2025 жылдың 20 наурызға дейін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 облысы, Екібастұз қ, К.Сатпаев бульвары, 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5000</w:t>
            </w:r>
          </w:p>
        </w:tc>
      </w:tr>
      <w:tr>
        <w:trPr>
          <w:trHeight w:val="734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11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«Екібастұз қаласының "Үміт" арнаулы әлеуметтік қызметтерге мұқтаж балаларды қолдау орталығы» КММ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аустикалық со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дан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DDP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Шарт қол қойған күннен бастап  2025 жылдың 20 наурызға дейін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 облысы, Екібастұз қ, К.Сатпаев бульвары, 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750</w:t>
            </w:r>
          </w:p>
        </w:tc>
      </w:tr>
      <w:tr>
        <w:trPr>
          <w:trHeight w:val="662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12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«Екібастұз қаласының "Үміт" арнаулы әлеуметтік қызметтерге мұқтаж балаларды қолдау орталығы» КМ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ілем жууға арналған   құра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дан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DDP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Шарт қол қойған күннен бастап  2025 жылдың 20 наурызға дейін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 облысы, Екібастұз қ, К.Сатпаев бульвары, 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700</w:t>
            </w:r>
          </w:p>
        </w:tc>
      </w:tr>
      <w:tr>
        <w:trPr>
          <w:trHeight w:val="591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13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«Екібастұз қаласының "Үміт" арнаулы әлеуметтік қызметтерге мұқтаж балаларды қолдау орталығы» КММ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Ыдыс жууға арналған құра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eastAsia="ru-RU"/>
              </w:rPr>
              <w:t>дан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DDP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Шарт қол қойған күннен бастап  2025 жылдың 20 наурызға дейін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 облысы, Екібастұз қ, К.Сатпаев бульвары, 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7500</w:t>
            </w:r>
          </w:p>
        </w:tc>
      </w:tr>
      <w:tr>
        <w:trPr>
          <w:trHeight w:val="601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14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«Екібастұз қаласының "Үміт" арнаулы әлеуметтік қызметтерге мұқтаж балаларды қолдау орталығы» КММ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Жөк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дан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DDP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Шарт қол қойған күннен бастап  2025 жылдың 20 наурызға дейін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 облысы, Екібастұз қ, К.Сатпаев бульвары, 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1600</w:t>
            </w:r>
          </w:p>
        </w:tc>
      </w:tr>
      <w:tr>
        <w:trPr>
          <w:trHeight w:val="497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15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«Екібастұз қаласының "Үміт" арнаулы әлеуметтік қызметтерге мұқтаж балаларды қолдау орталығы» КММ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азартқыш құра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дан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DDP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Шарт қол қойған күннен бастап  2025 жылдың 20 наурызға дейін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 облысы, Екібастұз қ, К.Сатпаев бульвары, 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2500</w:t>
            </w:r>
          </w:p>
        </w:tc>
      </w:tr>
      <w:tr>
        <w:trPr>
          <w:trHeight w:val="96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1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«Екібастұз қаласының "Үміт" арнаулы әлеуметтік қызметтерге мұқтаж балаларды қолдау орталығы» КМ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20212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02124"/>
                <w:sz w:val="18"/>
                <w:szCs w:val="18"/>
              </w:rPr>
              <w:t>Дәретхана қағаз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да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DDP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Шарт қол қойған күннен бастап  2025 жылдың 20 наурызға дейі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 облысы, Екібастұз қ, К.Сатпаев бульвары, 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4000</w:t>
            </w:r>
          </w:p>
        </w:tc>
      </w:tr>
      <w:tr>
        <w:trPr>
          <w:trHeight w:val="101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17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«Екібастұз қаласының "Үміт" арнаулы әлеуметтік қызметтерге мұқтаж балаларды қолдау орталығы» КМ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Кондиционер, кір  шаюға арналған. 1 литр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да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DDP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Шарт қол қойған күннен бастап  2025 жылдың 20 наурызға дейін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 облысы, Екібастұз қ, К.Сатпаев бульвары, 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000</w:t>
            </w:r>
          </w:p>
        </w:tc>
      </w:tr>
      <w:tr>
        <w:trPr>
          <w:trHeight w:val="96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1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«Екібастұз қаласының "Үміт" арнаулы әлеуметтік қызметтерге мұқтаж балаларды қолдау орталығы» КМ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ДП-2Т жақсартылған дезинфекциялық құра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да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DDP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Шарт қол қойған күннен бастап  2025 жылдың 20 наурызға дейі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 облысы, Екібастұз қ, К.Сатпаев бульвары, 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5000</w:t>
            </w:r>
          </w:p>
        </w:tc>
      </w:tr>
    </w:tbl>
    <w:p>
      <w:pPr>
        <w:pStyle w:val="Normal"/>
        <w:tabs>
          <w:tab w:val="clear" w:pos="708"/>
          <w:tab w:val="left" w:pos="345" w:leader="none"/>
        </w:tabs>
        <w:spacing w:before="0" w:after="0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kk-KZ"/>
        </w:rPr>
        <w:t>Н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.А.Абдрахманова 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Басшысы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kk-KZ"/>
        </w:rPr>
        <w:t>Ұ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йымдастырушы /Тапсырыс беруші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Күні 2025 ж. 28 қантар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М.О. (бар болса)</w:t>
      </w:r>
      <w:r>
        <w:rPr>
          <w:rFonts w:cs="Times New Roman" w:ascii="Times New Roman" w:hAnsi="Times New Roman"/>
          <w:sz w:val="20"/>
          <w:szCs w:val="20"/>
          <w:lang w:val="ru-RU"/>
        </w:rPr>
        <w:br/>
      </w:r>
      <w:r>
        <w:rPr>
          <w:rFonts w:cs="Times New Roman" w:ascii="Times New Roman" w:hAnsi="Times New Roman"/>
          <w:color w:val="000000"/>
          <w:sz w:val="20"/>
          <w:szCs w:val="20"/>
        </w:rPr>
        <w:t> 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Тауарлардың (көрсетілетін қызметтердің) толық сипаты мен сипаттамасы техникалық тапсырмада көрсетіледі.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ind w:left="5245" w:hanging="0"/>
        <w:jc w:val="right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Приложение 7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к Типовой конкурсной документации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по выбору поставщика товаров и услуг организаций,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осуществляющих функции по защите прав ребенка</w:t>
      </w: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>Форма</w:t>
      </w:r>
      <w:r>
        <w:rPr>
          <w:rFonts w:cs="Times New Roman" w:ascii="Times New Roman" w:hAnsi="Times New Roman"/>
          <w:color w:val="000000"/>
          <w:sz w:val="16"/>
          <w:szCs w:val="16"/>
        </w:rPr>
        <w:t>     </w:t>
      </w: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 xml:space="preserve"> 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lang w:val="ru-RU"/>
        </w:rPr>
        <w:t xml:space="preserve">Перечень приобретаемых товаров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16"/>
          <w:szCs w:val="16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lang w:val="ru-RU"/>
        </w:rPr>
        <w:t xml:space="preserve">                  </w:t>
      </w:r>
      <w:r>
        <w:rPr>
          <w:rFonts w:cs="Times New Roman" w:ascii="Times New Roman" w:hAnsi="Times New Roman"/>
          <w:color w:val="000000"/>
          <w:sz w:val="16"/>
          <w:szCs w:val="16"/>
          <w:u w:val="single"/>
          <w:lang w:val="ru-RU"/>
        </w:rPr>
        <w:t>Конкурс по приобретению мыло-моющих товаров</w:t>
      </w: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br/>
        <w:t>                     (указать полное наименование)</w:t>
      </w:r>
    </w:p>
    <w:tbl>
      <w:tblPr>
        <w:tblW w:w="1616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544"/>
        <w:gridCol w:w="1843"/>
        <w:gridCol w:w="709"/>
        <w:gridCol w:w="850"/>
        <w:gridCol w:w="993"/>
        <w:gridCol w:w="2835"/>
        <w:gridCol w:w="2551"/>
        <w:gridCol w:w="992"/>
        <w:gridCol w:w="1276"/>
      </w:tblGrid>
      <w:tr>
        <w:trPr>
          <w:trHeight w:val="71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п/п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Наименование заказчик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Наименование товара (услуг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Единица измерен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Количество, объем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Условия поставки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Срок поставки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Место поставки товар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Размер авансового платежа, %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Сумма, выделенная для приобретения (по лоту №), тенге</w:t>
            </w:r>
          </w:p>
        </w:tc>
      </w:tr>
      <w:tr>
        <w:trPr>
          <w:trHeight w:val="38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298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1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6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7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10</w:t>
            </w:r>
          </w:p>
        </w:tc>
      </w:tr>
      <w:tr>
        <w:trPr>
          <w:trHeight w:val="499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1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КГУ "Центр поддержки детей, нуждающихся в специальных социальных услугах "Үміт" города Экибастуз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лиз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5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DDP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С момента подписания Договора до 20 марта 2025 год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ская область, г. Экибастуз, бульвар К. Сатпаева, дом 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1250</w:t>
            </w:r>
          </w:p>
        </w:tc>
      </w:tr>
      <w:tr>
        <w:trPr>
          <w:trHeight w:val="634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2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КГУ "Центр поддержки детей, нуждающихся в специальных социальных услугах "Үміт" города Экибастуза"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умажные полотенц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DDP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С момента подписания Договора до 20 марта 2025 год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ская область, г. Экибастуз, бульвар К. Сатпаева, дом 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00</w:t>
            </w:r>
          </w:p>
        </w:tc>
      </w:tr>
      <w:tr>
        <w:trPr>
          <w:trHeight w:val="77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3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КГУ "Центр поддержки детей, нуждающихся в специальных социальных услугах "Үміт" города Экибастуза"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дкое мыл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DDP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С момента подписания Договора до 20 марта 2025 год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ская область, г. Экибастуз, бульвар К. Сатпаева, дом 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500</w:t>
            </w:r>
          </w:p>
        </w:tc>
      </w:tr>
      <w:tr>
        <w:trPr>
          <w:trHeight w:val="76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4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КГУ "Центр поддержки детей, нуждающихся в специальных социальных услугах "Үміт" города Экибастуза"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убная паст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DDP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С момента подписания Договора до 20 марта 2025 год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ская область, г. Экибастуз, бульвар К. Сатпаева, дом 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3000</w:t>
            </w:r>
          </w:p>
        </w:tc>
      </w:tr>
      <w:tr>
        <w:trPr>
          <w:trHeight w:val="7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5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КГУ "Центр поддержки детей, нуждающихся в специальных социальных услугах "Үміт" города Экибастуза"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ыло туалетно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DDP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С момента подписания Договора до 20 марта 2025 год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ская область, г. Экибастуз, бульвар К. Сатпаева, дом 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5000</w:t>
            </w:r>
          </w:p>
        </w:tc>
      </w:tr>
      <w:tr>
        <w:trPr>
          <w:trHeight w:val="7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6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КГУ "Центр поддержки детей, нуждающихся в специальных социальных услугах "Үміт" города Экибастуза"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ыло хозяйственно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DDP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С момента подписания Договора до 20 марта 2025 год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ская область, г. Экибастуз, бульвар К. Сатпаева, дом 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kk-KZ" w:eastAsia="ru-RU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0000</w:t>
            </w:r>
          </w:p>
        </w:tc>
      </w:tr>
      <w:tr>
        <w:trPr>
          <w:trHeight w:val="7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7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КГУ "Центр поддержки детей, нуждающихся в специальных социальных услугах "Үміт" города Экибастуза"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ыло хозяйственно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DDP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С момента подписания Договора до 20 марта 2025 год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ская область, г. Экибастуз, бульвар К. Сатпаева, дом 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0000</w:t>
            </w:r>
          </w:p>
        </w:tc>
      </w:tr>
      <w:tr>
        <w:trPr>
          <w:trHeight w:val="7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8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КГУ "Центр поддержки детей, нуждающихся в специальных социальных услугах "Үміт" города Экибастуза"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рошок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DDP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С момента подписания Договора до 20 марта 2025 год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ская область, г. Экибастуз, бульвар К. Сатпаева, дом 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25000</w:t>
            </w:r>
          </w:p>
        </w:tc>
      </w:tr>
      <w:tr>
        <w:trPr>
          <w:trHeight w:val="7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9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КГУ "Центр поддержки детей, нуждающихся в специальных социальных услугах "Үміт" города Экибастуза"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алфетки бумажны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DDP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С момента подписания Договора до 20 марта 2025 год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ская область, г. Экибастуз, бульвар К. Сатпаева, дом 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000</w:t>
            </w:r>
          </w:p>
        </w:tc>
      </w:tr>
      <w:tr>
        <w:trPr>
          <w:trHeight w:val="7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КГУ "Центр поддержки детей, нуждающихся в специальных социальных услугах "Үміт" города Экибастуза"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ампунь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.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DDP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С момента подписания Договора до 20 марта 2025 год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ская область, г. Экибастуз, бульвар К. Сатпаева, дом 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5000</w:t>
            </w:r>
          </w:p>
        </w:tc>
      </w:tr>
      <w:tr>
        <w:trPr>
          <w:trHeight w:val="7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11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КГУ "Центр поддержки детей, нуждающихся в специальных социальных услугах "Үміт" города Экибастуза"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да каустическа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г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DDP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С момента подписания Договора до 20 марта 2025 год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ская область, г. Экибастуз, бульвар К. Сатпаева, дом 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750</w:t>
            </w:r>
          </w:p>
        </w:tc>
      </w:tr>
      <w:tr>
        <w:trPr>
          <w:trHeight w:val="33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12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КГУ "Центр поддержки детей, нуждающихся в специальных социальных услугах "Үміт" города Экибастуза"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о для чистки ковр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DDP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С момента подписания Договора до 20 марта 2025 год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ская область, г. Экибастуз, бульвар К. Сатпаева, дом 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700</w:t>
            </w:r>
          </w:p>
        </w:tc>
      </w:tr>
      <w:tr>
        <w:trPr>
          <w:trHeight w:val="7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13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КГУ "Центр поддержки детей, нуждающихся в специальных социальных услугах "Үміт" города Экибастуза"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о для посуд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5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DDP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С момента подписания Договора до 20 марта 2025 год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ская область, г. Экибастуз, бульвар К. Сатпаева, дом 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7500</w:t>
            </w:r>
          </w:p>
        </w:tc>
      </w:tr>
      <w:tr>
        <w:trPr>
          <w:trHeight w:val="7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14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КГУ "Центр поддержки детей, нуждающихся в специальных социальных услугах "Үміт" города Экибастуза"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чалк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DDP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С момента подписания Договора до 20 марта 2025 год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ская область, г. Экибастуз, бульвар К. Сатпаева, дом 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1600</w:t>
            </w:r>
          </w:p>
        </w:tc>
      </w:tr>
      <w:tr>
        <w:trPr>
          <w:trHeight w:val="672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15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КГУ "Центр поддержки детей, нуждающихся в специальных социальных услугах "Үміт" города Экибастуза"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истящее порошок хлор-эффект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DDP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С момента подписания Договора до 20 марта 2025 год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ская область, г. Экибастуз, бульвар К. Сатпаева, дом 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2500</w:t>
            </w:r>
          </w:p>
        </w:tc>
      </w:tr>
      <w:tr>
        <w:trPr>
          <w:trHeight w:val="759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16</w:t>
            </w:r>
          </w:p>
        </w:tc>
        <w:tc>
          <w:tcPr>
            <w:tcW w:w="3544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КГУ "Центр поддержки детей, нуждающихся в специальных социальных услугах "Үміт" города Экибастуза"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уалетная бумаг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00</w:t>
            </w:r>
          </w:p>
        </w:tc>
        <w:tc>
          <w:tcPr>
            <w:tcW w:w="99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DDP</w:t>
            </w:r>
          </w:p>
        </w:tc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С момента подписания Договора до 20 марта 2025 года</w:t>
            </w:r>
          </w:p>
        </w:tc>
        <w:tc>
          <w:tcPr>
            <w:tcW w:w="2551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ская область, г. Экибастуз, бульвар К. Сатпаева, дом 6</w:t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4000</w:t>
            </w:r>
          </w:p>
        </w:tc>
      </w:tr>
      <w:tr>
        <w:trPr>
          <w:trHeight w:val="954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17</w:t>
            </w:r>
          </w:p>
        </w:tc>
        <w:tc>
          <w:tcPr>
            <w:tcW w:w="3544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КГУ "Центр поддержки детей, нуждающихся в специальных социальных услугах "Үміт" города Экибастуза"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Кондиционер, ополаскиватель  для белья. 1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99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DDP</w:t>
            </w:r>
          </w:p>
        </w:tc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С момента подписания Договора до 20 марта 2025 года</w:t>
            </w:r>
          </w:p>
        </w:tc>
        <w:tc>
          <w:tcPr>
            <w:tcW w:w="2551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ская область, г. Экибастуз, бульвар К. Сатпаева, дом 6</w:t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000</w:t>
            </w:r>
          </w:p>
        </w:tc>
      </w:tr>
      <w:tr>
        <w:trPr>
          <w:trHeight w:val="69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18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КГУ "Центр поддержки детей, нуждающихся в специальных социальных услугах "Үміт" города Экибастуза"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333333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333333"/>
                <w:sz w:val="18"/>
                <w:szCs w:val="18"/>
                <w:lang w:val="ru-RU"/>
              </w:rPr>
              <w:t>Средство дезинфицирующее ДП-2Т Улучшенны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DDP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С момента подписания Договора до 20 марта 2025 год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Павлодарская область, г. Экибастуз, бульвар К. Сатпаева, дом 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500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Н.А.Абдрахманова _____________________</w:t>
      </w:r>
      <w:r>
        <w:rPr>
          <w:rFonts w:cs="Times New Roman" w:ascii="Times New Roman" w:hAnsi="Times New Roman"/>
          <w:sz w:val="20"/>
          <w:szCs w:val="20"/>
          <w:lang w:val="ru-RU"/>
        </w:rPr>
        <w:br/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Руководитель                                               Организатора/Заказчик</w:t>
      </w:r>
      <w:r>
        <w:rPr>
          <w:rFonts w:cs="Times New Roman" w:ascii="Times New Roman" w:hAnsi="Times New Roman"/>
          <w:sz w:val="20"/>
          <w:szCs w:val="20"/>
          <w:lang w:val="ru-RU"/>
        </w:rPr>
        <w:br/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Дата 28 января 2025г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М.П.(при наличии) * Полное описание и характеристика товаров (услуг) указывается в техническом задании</w:t>
      </w:r>
    </w:p>
    <w:sectPr>
      <w:type w:val="nextPage"/>
      <w:pgSz w:orient="landscape" w:w="16838" w:h="11906"/>
      <w:pgMar w:left="1134" w:right="1134" w:gutter="0" w:header="0" w:top="142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onsolas" w:hAnsi="Consolas" w:eastAsia="Consolas" w:cs="Consolas"/>
      <w:color w:val="auto"/>
      <w:sz w:val="22"/>
      <w:szCs w:val="22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onsolas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4T11:45:00Z</dcterms:created>
  <dc:creator>comp</dc:creator>
  <dc:description/>
  <cp:keywords/>
  <dc:language>en-US</dc:language>
  <cp:lastModifiedBy>Пользователь</cp:lastModifiedBy>
  <cp:lastPrinted>2020-01-21T14:30:00Z</cp:lastPrinted>
  <dcterms:modified xsi:type="dcterms:W3CDTF">2025-01-28T14:23:00Z</dcterms:modified>
  <cp:revision>322</cp:revision>
  <dc:subject/>
  <dc:title/>
</cp:coreProperties>
</file>