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Баланың құқықтарын қорғау жөніндегі функцияларды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жүзеге асыратын ұйымдардың тауарлары мен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көрсетілетін қызметтерін жеткізушіні таңдау </w:t>
      </w:r>
    </w:p>
    <w:p>
      <w:pPr>
        <w:pStyle w:val="Normal"/>
        <w:spacing w:before="0" w:after="0"/>
        <w:ind w:firstLine="4253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-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</w: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4340"/>
      </w:tblGrid>
      <w:tr>
        <w:trPr>
          <w:trHeight w:val="30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ынатын тауарлардың атауы</w: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сипаттамасы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Белизна 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 литр, сары бөтелкелер, Сертификат.</w:t>
            </w:r>
          </w:p>
        </w:tc>
      </w:tr>
      <w:tr>
        <w:trPr>
          <w:trHeight w:val="6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ағаз сүлгілер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ығыз, рулон өлшемі: ені-23см, ұзындығы 10 м кем емес. 2 дана пакетте / Сертификат/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ұйық сабын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л бөтелке, «Лимон» кілегей сабыны, бактерияға қарсы. Сертификат.</w:t>
            </w:r>
          </w:p>
        </w:tc>
      </w:tr>
      <w:tr>
        <w:trPr>
          <w:trHeight w:val="121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іс пастасы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станың құрамында калий нитраты және натрий фториді, тиклозан, пирофосфат, балауыз, емен қабығы, эвкалипт, түймедақ, шалфей сияқты элементтер бар. Ақ қорап, қызыл жолағы бар қара әріптер. Сертификат.</w:t>
            </w:r>
          </w:p>
        </w:tc>
      </w:tr>
      <w:tr>
        <w:trPr>
          <w:trHeight w:val="295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іс сабын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ктерияға қарсы дезинфекциялық және емдеу-профилактикалық сабын. Құрамында дезинфекцияға арналған арнайы қоспалар бар және әртүрлі тері ауруларын емдеу. Қатты, төмен ісік, ылғалдандыратын, тропикалық жемістер мен сүт протеиндері. 100 г Құрамы: Жануар майларының май қышқылдарының натрий тұздары, пальма, кокос жаңғағы немесе пальма ядросының майлары, су, глицерин, парфюмериялық құрамы (бензилсалицилат, бутилфенилметилпропионал, цитронеллол, гексилциннамаль, лимонен, линалол), натрий хлориді, антиоксидант-пластификатор, гидроксидихлордифенил эфирі, цинк пиритилдион натрийі, натрий пиритилаты. 77891, C.I. 74260.</w:t>
            </w:r>
          </w:p>
        </w:tc>
      </w:tr>
      <w:tr>
        <w:trPr>
          <w:trHeight w:val="97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ір сабын 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ір ағартатын сабын 72%, қаптамада 4 дана, киімді жууға немесе қол мен денені жууға жарамды. Құрамдас бөліктер терімен Мұқият әрекеттеседі және оны зақымдамайды.</w:t>
            </w:r>
          </w:p>
        </w:tc>
      </w:tr>
      <w:tr>
        <w:trPr>
          <w:trHeight w:val="26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ір сабын 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іссіз кір сабын 72%: 200гр./ Сертификат/</w:t>
            </w:r>
          </w:p>
        </w:tc>
      </w:tr>
      <w:tr>
        <w:trPr>
          <w:trHeight w:val="163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Ұнтақ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ір жуғыш ұнтақ-Автоматты., анионды беттік белсенді заттар, оттегі бар ағартқыштар; EDTA және оның тұздары, иондық емес беттік белсенді заттар, фосфаттар, фосфонаттар, поликарбоксилаттар, цеолиттер; оптикалық ағартқыштар, ферменттер, хош иістендіргіштер. Көк әріптері бар қызыл қорап: Автоматты, 0,400 гр / Сертификат/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Қағаз  майлықтар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қ бір қаропта 100 дана. Сертификат, сапалық куәлігі қажет. </w:t>
            </w:r>
          </w:p>
        </w:tc>
      </w:tr>
      <w:tr>
        <w:trPr>
          <w:trHeight w:val="124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Шампунь 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сабынның құрамында 80% емдік шөптердің отвары бар барлық түрлер үшін серпімділік, нығайту, өсуді белсендіру, шашты тығыздау, көлем беру, антистатикалық, құрамында 400 гр парабен жоқ / Сертификат/</w:t>
            </w:r>
          </w:p>
        </w:tc>
      </w:tr>
      <w:tr>
        <w:trPr>
          <w:trHeight w:val="3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устикалық сода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қ түсті түйіршіктелген ұнтақ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ілем жууға арналған   құрал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нцентрацияланған кілем тазалағыш, 450мл</w:t>
            </w:r>
          </w:p>
        </w:tc>
      </w:tr>
      <w:tr>
        <w:trPr>
          <w:trHeight w:val="9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Ыдыс жууға арналған құрал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ртасында сары жапсырмасы бар, жапсырмада ақ тамшы және атауы қызыл әріптермен жазылған 450 мл ақ  бөтелкедегі сұйық. /Сертификаты болуы тиіс/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өке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Екі пластикалық тұтқасы бар жуғыштар / Сертификат/</w:t>
            </w:r>
          </w:p>
        </w:tc>
      </w:tr>
      <w:tr>
        <w:trPr>
          <w:trHeight w:val="131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зартқыш құрал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маша тазарту және иістерді жою, құрамында 5%-тен аспайтын аниондық беттік белсенді заттар, хлоры бар ағартқыштар, иістендіргіштер, дезинфекциялық заттар қосылған 475 гр ванналар мен раковиналарға арналған теңіз немесе лимон иісті  ұнтақ. /Сертификат болуы тиіс/</w:t>
            </w:r>
          </w:p>
        </w:tc>
      </w:tr>
      <w:tr>
        <w:trPr>
          <w:trHeight w:val="60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әретхана қағазы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ір қабатты, салмағы 100 г, ені 94 (+4) мм, ұзындығы 32 (+2) м Сертификат.</w:t>
            </w:r>
          </w:p>
        </w:tc>
      </w:tr>
      <w:tr>
        <w:trPr>
          <w:trHeight w:val="516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ндиционер, кір  шаюға арналған. 1 литр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Жайлағыш, мата жұмсартқыш. Таудың сергектігі, теңіз балғындығы, лимон.1л. Сертификат.</w:t>
            </w:r>
          </w:p>
        </w:tc>
      </w:tr>
      <w:tr>
        <w:trPr>
          <w:trHeight w:val="141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П-2Т жақсартылған дезинфекциялық құрал</w:t>
            </w:r>
          </w:p>
        </w:tc>
        <w:tc>
          <w:tcPr>
            <w:tcW w:w="4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елсенді зат ретінде "ДП-2Т" құрамында трихлоризоцианур қышқылы (ТХЦК) бар. 100 г белсенді хлордың мөлшері-кемінде 32%. 1 таблетка суда еріген кезде 1,6 г белсенді хлор бөлінеді; 200 таблетка 5,0 г (1 кг) полиэтилен ақ банкада қызыл әріптер, бұрандалы қақпағы бар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Жуғыш заттар сатып алу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Тапсырыс берушінің өтінімі бойынша 2025 жылдың 20 наурызға дейі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28.01 2025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20"/>
          <w:szCs w:val="20"/>
        </w:rPr>
        <w:t>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5713"/>
      </w:tblGrid>
      <w:tr>
        <w:trPr>
          <w:trHeight w:val="30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иобретаемых товаров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рактеристика (описание)  товаров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елизна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Белизна 1 литр,  желтые бутылки / Сертификат/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мажные полотенце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отная, размер рулона: ширина - 23см, длина не менее 10 м. в пачке по 2шт / Сертификат/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Жидкое мыло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5л бутылка, крем мыло"Лимон", антибактериальное / Сертификат/</w:t>
            </w:r>
          </w:p>
        </w:tc>
      </w:tr>
      <w:tr>
        <w:trPr>
          <w:trHeight w:val="7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убная паста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став пасты содержит такие элементы как нитрат калия и фторид натрия, тиклозан, пирофосфаты, прополис, кора дуба, эвкалипт, ромашка, шалфей. Белая пачка,  черные буквы с красной полосой под названием./ Сертификат/</w:t>
            </w:r>
          </w:p>
        </w:tc>
      </w:tr>
      <w:tr>
        <w:trPr>
          <w:trHeight w:val="270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ыло туалетное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Антибактериальное дезинфицирующее и лечебно-профилактическое мыло. Содержит специальные добавки для   дезинфекции                                         </w:t>
              <w:br/>
              <w:t xml:space="preserve"> и лечения различных заболеваний кожи. Твердое,  обладает малой набухаемостью, увлажняющее, тропические фрукты и молочные протеины. 100гр.Состав: Натриевые соли жирных кислот животных жиров, пальмового, кокосового или пальмоядрового масел, вода, глицерин, парфюмерная композиция (бензилсалицилат, бутилфенилметилпропиональ, цитронеллол, гексилциннамаль, лимонен, линалоол), хлорид натрия, антиоксидант-пластификатор, гидроксидихлордифениловый эфир, цинк пиритион, оптический отбеливатель, ЭДТА тетранатрия, гидроксид натрия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77891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. 74260.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кат/</w:t>
            </w:r>
          </w:p>
        </w:tc>
      </w:tr>
      <w:tr>
        <w:trPr>
          <w:trHeight w:val="73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ыло хозяйственное отбеливающее 72%, 4шт в упаковке, подойдёт для стирки одежды или мытья рук и тела. Входящие в состав компоненты бережно взаимодействуют с кожей и не травмируют её.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ыло хозяйственное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ыло Хозяйственное без запаха 72%: 200гр.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кат/</w:t>
            </w:r>
          </w:p>
        </w:tc>
      </w:tr>
      <w:tr>
        <w:trPr>
          <w:trHeight w:val="123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ошок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Стиральный порошок-автомат., анионные ПАВ, кислородсодержащие отбеливатели;  ЭДТА и ее соли, неионогенные ПАВ, фосфаты, фосфонаты, поликарбоксилаты, цеолиты; оптические отбеливатели, энзимы, ароматизирующие добавк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асная пачка с синими буквами: автомат, 0,400гр / Сертификат/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лфетки бумажные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Бумажные, белые 100шт. Сертификат. Удостоверение качества./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кат/</w:t>
            </w:r>
          </w:p>
        </w:tc>
      </w:tr>
      <w:tr>
        <w:trPr>
          <w:trHeight w:val="795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мпунь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ля всех типов, в составе шампуня 80% отвара целебных трав,  придание эластичность, укрепление, активация роста, уплотнение волос, придание объема, антистатик, не содержит парабенов 400гр / Сертификат/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а каустическая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нулированный порошок белого цвета</w:t>
            </w:r>
          </w:p>
        </w:tc>
      </w:tr>
      <w:tr>
        <w:trPr>
          <w:trHeight w:val="30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о для чистки ковров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центрированное средство для чистки ковров, 450мл</w:t>
            </w:r>
          </w:p>
        </w:tc>
      </w:tr>
      <w:tr>
        <w:trPr>
          <w:trHeight w:val="72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о для посуды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идкое 450 мл, белая тара(флакон), этикетка желтая в середине белая капля и красные буквы название  / Сертификат/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чалки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чалки с двумя пластмассовыми ручками / Сертификат/</w:t>
            </w:r>
          </w:p>
        </w:tc>
      </w:tr>
      <w:tr>
        <w:trPr>
          <w:trHeight w:val="99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истящее порошок хлор-эффект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редство для ванн и раковин  в тубе, универсальный с добавлением большого процента хлор, порошковый 475гр, лимон, морской, Не более 5% анионные ПАВ, хлоросодержащие отбеливатели; отдушка, дезинфектанты.идеальное очищение и устранение запахов / Сертификат/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алетная бумага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нослойная, весом 100 гр, шириной 94 (+4) мм, длина 53 (+2) м / Сертификат/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ндиционер, ополаскиватель  для белья. 1л           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ндиционер, ополаскиватель  для белья. Горная свежесть, морская свежесть, лимон .1л   / Сертификат/         </w:t>
            </w:r>
          </w:p>
        </w:tc>
      </w:tr>
      <w:tr>
        <w:trPr>
          <w:trHeight w:val="144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редство дезинфицирующее ДП-2Т Улучшенный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 качестве действующего вещества средство «ДП-2Т» содержит трихлоризоциануровую кислоту (ТХЦК). Содержание активного хлора в 100г — не менее 32%. При растворении 1 таблетки в воде выделяется 1,6 г активного хлора; 200 таблеток по 5,0 г (1 кг) в полиэтиленовой белой банке красные буквы, с завинчивающейся крышкой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товара и цели использования: Приобретение мыло-моющих средств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 марта 2025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сертификат качества товаров/ 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, сертификат качества товаров/сертификат соответств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замену товара  на аналогичный  либо более лучшего каче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8.01.2025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20-01-21T12:37:00Z</cp:lastPrinted>
  <dcterms:modified xsi:type="dcterms:W3CDTF">2025-01-28T14:10:00Z</dcterms:modified>
  <cp:revision>193</cp:revision>
  <dc:subject/>
  <dc:title/>
</cp:coreProperties>
</file>