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     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ауарлары мен көрсетілетін қызметтерін сатып алу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қағидаларына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0" w:name="z329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" w:name="z329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Жуғыш заттар сатып алу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"Үміт" арнаулы әлеуметтік қызметтерге мұқтаж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 облысы, Екібастұз қ,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тпаев бульвары 6, мекенжайна, конкурстық құжаттамадағы 7-қосымша бойынша  дәрі-дәрмектер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4143800,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5 жылдың 20 наурызға дейін 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5 жылдың "6" ақпанғ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қа қатысуға өтінімдер берудің соңғы мерзімі 2025 жылдың 7 ақпаны сағат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қа қатысуға өтінімдер бар конверттер 2025 жылдың 7 ақпанда 10.15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" 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мыло-моющих средст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по адресу Павлодарская область, город Экибастуз, бульвар К. Сатпаева 6, КГУ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Центр поддержки детей, нуждающихся в специальных социальных услугах "ҮмІт" города Экибастуза" управления образования Павлодарской обла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медикаментов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4143800,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20 марта 2025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6» февраля 2025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7 февраля 2025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7 февраля 2025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5-01-28T14:11:00Z</dcterms:modified>
  <cp:revision>170</cp:revision>
  <dc:subject/>
  <dc:title/>
</cp:coreProperties>
</file>