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жеке гигиеналық заттарды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65946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6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личных гигиенических вещ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65946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6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1-28T14:04:00Z</dcterms:modified>
  <cp:revision>172</cp:revision>
  <dc:subject/>
  <dc:title/>
</cp:coreProperties>
</file>