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Баланың құқықтарын қорғау жөніндегі функцияларды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жүзеге асыратын ұйымдардың тауарлары мен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көрсетілетін қызметтерін жеткізушіні таңдау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-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</w:t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340"/>
      </w:tblGrid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тып алынатын тауарлардың атау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сы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ақ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бы бар қыз балаға арналған тарақ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ақ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 балаға арналған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с щеткалар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мдеу-профилактикалық, орташа қаттылық. / Сертификат/</w:t>
            </w:r>
          </w:p>
        </w:tc>
      </w:tr>
      <w:tr>
        <w:trPr>
          <w:trHeight w:val="7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Ылғалды майлықт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амада 20 дана (түсін тапсырыс берушімен талқылау)</w:t>
            </w:r>
          </w:p>
        </w:tc>
      </w:tr>
      <w:tr>
        <w:trPr>
          <w:trHeight w:val="58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а сергітуш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эрозолдік ауа сергітуші, иісі салқын  мұхиты және лимон  болу керек.  Мөлшер 300 мл. Сертификат.</w:t>
            </w:r>
          </w:p>
        </w:tc>
      </w:tr>
      <w:tr>
        <w:trPr>
          <w:trHeight w:val="73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ш қыстырғыштар,  үлкендеу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ңке таспалар үлкен және / кішкентай пакеттер100 дана-2ұзын шашқа арналған қаптамалар/ жиектер (тұтынушымен талқылау). / сертификаттар/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яққа және қолға арналған крем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олдар үшін бактерияға қарсы, проблемалы бет терісі үшін / безеу / тұтынушымен сөйлесу. / сертификаттар/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алық төсемд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ьтра Макси хош иісті төсемдер, түймедақ хош иісті қанаттары, сондай-ақ супер сіңіргіш талшықтары бар, 8 тамшы. 10 дана пакетте. Тапсырыс берушімен сөйлесіңіз. / сертификаттар/</w:t>
            </w:r>
          </w:p>
        </w:tc>
      </w:tr>
      <w:tr>
        <w:trPr>
          <w:trHeight w:val="10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зодорант-спрей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зодарант-спрей 200мл, денеге арналған 250 дана, аяққа арналған 50 дана. әрекет 48 сағат, витаминдердің энергиясы, еркек, әйел тұтынушымен сөйлесу. / сертификаттар/</w:t>
            </w:r>
          </w:p>
        </w:tc>
      </w:tr>
      <w:tr>
        <w:trPr>
          <w:trHeight w:val="79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ңке қолға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Үй-жайларды жинауға арналған резеңке қолғаптар қайта пайдалануға болады. Қалың, гель, сары.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шқа арналған Лак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үшті бекіту. 200мл / сертификаттар/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яқ киімге арналған крем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ра түсті, губкаға арналған ыдысы бар аяқ киім кремі (түсін тапсырыс берушімен талқылау)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ір рет қолданылатын станокт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рыну үшін / сертификаттар/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сер, пайет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 түрлі түсті, ұсақ, орамада 100 грамм  (түсін тапсырыс берушімен талқылау)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ылтыр фоамира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здігінен жабысатын 10 түсті А3 формат жинағындағы жылтыр фоамиран (түсін тапсырыс берушімен ақылдасу)</w:t>
            </w:r>
          </w:p>
        </w:tc>
      </w:tr>
      <w:tr>
        <w:trPr>
          <w:trHeight w:val="12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ло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 түрлі көлемді декор жасауға арналған көбік парағы: сыйлық орау элементтері, гүл, ашықхат және т.б. Ұзындығы - 2 м, ені - 0,75 см, қалындығы - 2 мм, әр түрлі ашық түстер (түсін тапсырыс берушімен талқылау)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ылтыр киіз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тты, жылтыр киіз. Қалындығы - 2 мм, ұзындығы - 150 см, ені - 25 см,  әр түрлі ашық түстер (түсін тапсырыс берушімен талқылау)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ий шарлар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ий, латексті. Әр түрлі түсте. (түсін тапсырыс берушімен талқылау)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иіз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х40 сәндік фетрі. Қалындығы 1 мм, әр түрлі ашық түстер (түсін тапсырыс берушімен талқылау)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уіпсіздік түйреуіштер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олөнерге арналаған басы бар тігінші қауіпсіздік  түйреуіштері, /жинақта 480 дана/материалы - темір (түсін тапсырыс берушімен талқылау)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ім пистолет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 -жіңішке желім пистолеті, 2 - жуан желім пистолеті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ім пистолетіне арналған шыбықт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ім пистолетіне арналған шыбықтар жіңішке - 50, жуан - 50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ылтыр қосылған гельді желім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ылтыр қосылған гельді желім,  орамада 12 мл мөлшерде 3 дана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тетикалық помпонд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тетикалық помпондар "Бұйра 1,5 см, Орамадағы саны 40 дана, әр түрлі түстер (түсін тапсырыс берушімен талқылау)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ларға арналған жөргект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13-14 жасқа арналған памперстер, салмағы: 15-30 кг, орамада - 40 дана,  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олмен тігуге арналған ине жинағ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Жинақта 10 дана болуы тиіс, үлкен көзбен (өлшемдерін тапсырыс берушімен талқылау) 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Әр түрлі өлшемдегі және әр түрлі түстегі ою-өрнект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Әр түрлі өлшемдегі және әр түрлі түстегі желім негізіндегі  ою-өрнектер (тапсырыс берушімен талқылау)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ласты тасп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ласты таспа - 15мм, 20 мм, 25 мм, 40 мм әр түрлі жалпақтықта және әр түрлі түсте, алтын түс, күміс түсті /тапсырыс берушімен талқылау/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леу өрім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 түрлі түстегі және өлшемдегі әрлеу өрімі (тапсырыс берушімен талқылау)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іңішке лес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 мм қолөнерге арналған "Мөлдір жіп" (түсін тапсырыс берушімен талқылау)</w:t>
            </w:r>
          </w:p>
        </w:tc>
      </w:tr>
      <w:tr>
        <w:trPr>
          <w:trHeight w:val="10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с щеткасына арналған қорапш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ол жүруге арналған портативті, антибактериалды, жуылатын, ауа баратын  тіс щеткасына арналған қорапша (түсін тапсырыс берушімен талқылау)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метикалық сөмке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адан жасалған жуынуға арналған керек-жарақтарды салуға арналған косметикалық сөмке (түсін тапсырыс берушімен талқылау)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бын ыдыс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іктері бар жабық сабын ыдысы (түсін тапсырыс берушімен талқылау)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тен жасалған стакан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іс щеткасын салуға арналған пластиктен жасалған стакан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гін жіптер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Үлкен бабиналар, бабиналар биіктігі - 10,5 см, /қара, ақ /түсін тапсырыс берушімен талқылау</w:t>
            </w:r>
          </w:p>
        </w:tc>
      </w:tr>
      <w:tr>
        <w:trPr>
          <w:trHeight w:val="10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рилден жасалған моншақ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рилден жасалған моншақ өлшемі: 7х4 мм, жиынтықта 1 г, әр түрлі формада, жидектер, әр түрлі түстер (түсін тапсырыс берушімен талқылау)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үрлі-түсті барқыт қағаз,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ғыздығы 110 г/м2, 8 түсті, А4 форматты Түрлі-түсті барқыт қағаз жинағы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олөнер қағаз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 түрлі түсті, орамада, 50*200 см гофро қолөнер қағазы (түсін тапсырыс берушімен талқылау)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иллинг қағаз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ламы бар квиллинг қағазы (ені 5 мм, ұзындығы 52 см). Әр түрлі түсте (түсін тапсырыс берушімен талқылау)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әндік люрекс сым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әндік люрекс сымы 1,5 мм, икемді метал (100 м) бабинада, алтын, күміс. (түсін тапсырыс берушімен талқылау)</w:t>
            </w:r>
          </w:p>
        </w:tc>
      </w:tr>
      <w:tr>
        <w:trPr>
          <w:trHeight w:val="10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лас және контурлы  карт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,7,8,9,10 сыныптар үшін кірістірілген атласы бар контурлық карталар, зертханалық дәптерлер 2020 жылы шыққан. Тапсырыс берушімен талқылау.</w:t>
            </w:r>
          </w:p>
        </w:tc>
      </w:tr>
      <w:tr>
        <w:trPr>
          <w:trHeight w:val="10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здігінен жабысатын моншақтар, ринстонд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здігінен жабысатын моншақтар, ринстондар әр түрлі формада және өлшемде. Пластиктен жасалған, жинақта - 105 дана (түсін тапсырыс берушімен талқылау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жеке гигиеналық заттарды сатып ал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Тапсырыс берушінің өтінімі бойынша 2025 жылдың 20 наурызға дейі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28.01 2025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36"/>
      </w:tblGrid>
      <w:tr>
        <w:trPr>
          <w:trHeight w:val="30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иобретаемых товаров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(описание)  товаров</w:t>
            </w:r>
          </w:p>
        </w:tc>
      </w:tr>
      <w:tr>
        <w:trPr>
          <w:trHeight w:val="30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ск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чески для девочек с ручкой</w:t>
            </w:r>
          </w:p>
        </w:tc>
      </w:tr>
      <w:tr>
        <w:trPr>
          <w:trHeight w:val="30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ск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мальчиков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бные щетк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ечебно-профилактические, средней степени жесткости. / Сертификат/</w:t>
            </w:r>
          </w:p>
        </w:tc>
      </w:tr>
      <w:tr>
        <w:trPr>
          <w:trHeight w:val="78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ажные салфетк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 пачке 20 штук (цвета обговорить с заказчиком)</w:t>
            </w:r>
          </w:p>
        </w:tc>
      </w:tr>
      <w:tr>
        <w:trPr>
          <w:trHeight w:val="58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ежитель воздух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вежитель воздуха  аэрозольный, свежесть   океана и  лимона, 300 мл. / Сертификат/</w:t>
            </w:r>
          </w:p>
        </w:tc>
      </w:tr>
      <w:tr>
        <w:trPr>
          <w:trHeight w:val="73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инки большие, мелкие,ободк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зинки большие и /мелкие в упаковки по100шт - 2упаковки/ ободки для длинных волос (Обговорить с заказчиком). /сертификаты/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рем для рук и лиц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тибактериальные для рук, для проблемной кожи лица /угреевая сыпь/ Обговорить с заказчиком. /сертификаты/</w:t>
            </w:r>
          </w:p>
        </w:tc>
      </w:tr>
      <w:tr>
        <w:trPr>
          <w:trHeight w:val="60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кладки гигиенические.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ладки ультра макси с ароматом,  с крылышками с запахом ромашки, а также супер абсорбирующими волокнами, 8 капель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ачке по 10штук. Обговорить с заказчиком. /сертификаты/</w:t>
            </w:r>
          </w:p>
        </w:tc>
      </w:tr>
      <w:tr>
        <w:trPr>
          <w:trHeight w:val="102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зодорант-спре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зодарант-спрей 150мл, для тела 100шт, для ног 50шт. действие 48часов, энергия витаминов, мужской, женский Обговорить с заказчиком. /сертификаты/</w:t>
            </w:r>
          </w:p>
        </w:tc>
      </w:tr>
      <w:tr>
        <w:trPr>
          <w:trHeight w:val="79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чатки резиновые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чатки резиновые для уборки помещений многоразовые. Толтые, гелевые, желтые. (цвета обговорить с заказчиком)</w:t>
            </w:r>
          </w:p>
        </w:tc>
      </w:tr>
      <w:tr>
        <w:trPr>
          <w:trHeight w:val="30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к для волос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ьная фиксация. 200мл /сертификаты/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м для обув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рем для обуви стакан с губкой, черный (цвета обговорить с заказчиком)</w:t>
            </w:r>
          </w:p>
        </w:tc>
      </w:tr>
      <w:tr>
        <w:trPr>
          <w:trHeight w:val="30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ки одноразовы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бритья /сертификаты/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сер, пайетк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зных цветов, мелкий, </w:t>
              <w:br/>
              <w:t>упаковка -100грамм (цвета обговорить с заказчиком)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амиран  глиттерны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оамиран с блестками А3 набор 10 цветов самоклейка (цвета обговорить с заказчиком)</w:t>
            </w:r>
          </w:p>
        </w:tc>
      </w:tr>
      <w:tr>
        <w:trPr>
          <w:trHeight w:val="127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лон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ист вспененного материала для создания различного объемного декора: цветы, элементы подарочной упаковки, открытки, прочие элементы для скрапбукинга.Длина-2м, ширина -0,75см, толщина-2мм, разных ярких цветов (цвета обговорить с заказчиком)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тр блестящ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етр блестящий жесткий, толщина - 2мм, длина - 150см, ширина - 25см. разных ярких цветов (цвета обговорить с заказчиком)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ы гелиевы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атексные, гелиевые. Разных цветов /Обговорить с заказчиком/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тр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етр декоративный 40х40, толщина 1мм, разные яркие цвета (цвета обговорить с заказчиком)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глийские булавки с головкой, на круг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ртновские  английские булавки для рукоделия с головкой, на круге /набор -480шт/ материал -металл (цвета обговорить с заказчиком)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толет клеево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толет клеевой тонкий-2, толстый-2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ржни к клеевому пистолет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ержни к клеевому пистолету тонкие-50, толстые-50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 клей с блесткам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лей-гель  с блестками,в упаковке - 3 шт по 12 мл, 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тетические помпон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нтетические помпоны</w:t>
              <w:br/>
              <w:t xml:space="preserve"> "Барашки " 1,5 см, Количество в упаковке: 40 шт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зных цветов (цвета обговорить с заказчиком)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узники-трусики детски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амперсы на 13-14лет, вес:  15-30кг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овке-40шт, - 4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бор иголки для ручного шить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бор из 10шт, с большим ушком (размер обговорить с заказчиком)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наменты разные цвета и размер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намент на клеевой основе разных размеров и цветов /обговорить с заказчиком/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нта атласная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ента атласная - 15мм, 20мм, 25мм, 40мм разной ширины и разных цветов, золотистые, серебристые. /обговорить с заказчиком/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ьма отделочна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сьма отделочная разных размеров и цветов /обговорить с заказчиком/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ка тонка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ля рукоделия "Нитка прозрачная" 0,6 мм (цвета обговорить с заказчиком)</w:t>
            </w:r>
          </w:p>
        </w:tc>
      </w:tr>
      <w:tr>
        <w:trPr>
          <w:trHeight w:val="102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тляры для зубных щето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ртативный дорожный футляр для зубной щетки, дышащий, моющийся, антибактериальный, защитный футляр для хранения зубной щетк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цвета обговорить с заказчиком)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очки косметически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мочки косметические для мыльных принадлежностей, тканевые (цвета обговорить с заказчиком)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льниц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ыльница закрытая с дырочка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(цвета обговорить с заказчиком)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каны пластиковы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ля зубных щеток (цвета обговорить с заказчиком)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ки швейны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лшие бабины, высота бабины -10,5см,  /черные,белые-/ (цвета обговорить с заказчиком)</w:t>
            </w:r>
          </w:p>
        </w:tc>
      </w:tr>
      <w:tr>
        <w:trPr>
          <w:trHeight w:val="102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сина из акрил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усина из акрила размер: 7х4 мм, набор 10 г) разных форм, ягодки.Разных цветов (цвета обговорить с заказчиком)</w:t>
            </w:r>
          </w:p>
        </w:tc>
      </w:tr>
      <w:tr>
        <w:trPr>
          <w:trHeight w:val="51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бархатная, цветна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бор бумаги бархатной цветной А4, 8 листов, 8 цветов, плотность 110г/м2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креповая поделочна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умага креповая поделочная гофро, 5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200 см , в рулоне.Разных цветов (цвета обговорить с заказчиком)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для квиллинг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умага для квиллинга с ручкой (ширина 5 мм, длина 52 см). Разных цветов (цвета обговорить с заказчиком)</w:t>
            </w:r>
          </w:p>
        </w:tc>
      </w:tr>
      <w:tr>
        <w:trPr>
          <w:trHeight w:val="7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нур декоративный люрекс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нур  декоративный люрекс 1.5 мм, эласт. метал (100м) на бобине золотой, серебристый,цветные (цвета обговорить с заказчиком)</w:t>
            </w:r>
          </w:p>
        </w:tc>
      </w:tr>
      <w:tr>
        <w:trPr>
          <w:trHeight w:val="102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ласы и контурные карт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нтурные карты с вложеным атласом для 5,6,7,8,9 классов, история казахстана, всемирная история, история древнего мира, география, лабораторные тетради 2024 год выпус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говорить с заказчиком количество классов)</w:t>
            </w:r>
          </w:p>
        </w:tc>
      </w:tr>
      <w:tr>
        <w:trPr>
          <w:trHeight w:val="102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клеющие бусины, стразы.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разы,бусины самоклеющиеся  разных форм и размеров. Материал - пластик, в наборе  - 105 шт (цвета обговорить с заказчиком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товара и цели использования: Приобретение личных гигиенических вещей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 марта 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.01.2025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5-01-28T14:05:00Z</dcterms:modified>
  <cp:revision>196</cp:revision>
  <dc:subject/>
  <dc:title/>
</cp:coreProperties>
</file>