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сыратын ұйымдардың тауарлары мен көрсетілетін қызметтерін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жеткізушіні таңдау жөніндегі үлгілік 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нкурстық құжаттамағ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Cs/>
          <w:u w:val="single"/>
          <w:lang w:val="ru-RU"/>
        </w:rPr>
        <w:t>Ыдыс-аяқ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8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418"/>
        <w:gridCol w:w="567"/>
        <w:gridCol w:w="708"/>
        <w:gridCol w:w="851"/>
        <w:gridCol w:w="2835"/>
        <w:gridCol w:w="2551"/>
        <w:gridCol w:w="709"/>
        <w:gridCol w:w="1105"/>
      </w:tblGrid>
      <w:tr>
        <w:trPr>
          <w:trHeight w:val="7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көлем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калд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р рет пайдаланатын ыды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 қасы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хана шанышкы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асықтарға, шанышқыларға арналған контейне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мбуктан жасалған кесу тақтай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00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л эмальданған шелекте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00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әрелкеле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600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ғаштан жасалған кесу тақтай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00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с үй пышағ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оп езетін өндірістік құр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әрелкеле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00</w:t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5 ж. 28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существляющих функции по защите прав ребенка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Конкурс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 приобретению посуды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276"/>
        <w:gridCol w:w="708"/>
        <w:gridCol w:w="1134"/>
        <w:gridCol w:w="993"/>
        <w:gridCol w:w="2835"/>
        <w:gridCol w:w="2551"/>
        <w:gridCol w:w="992"/>
        <w:gridCol w:w="1276"/>
      </w:tblGrid>
      <w:tr>
        <w:trPr>
          <w:trHeight w:val="7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6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к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уда одноразов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ки столов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лки столов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мкость для ложек, вил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ка разделочная бамбукова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ра 10л эмалирован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арелк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6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ки раэделочные дере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жи кухонн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кушка производственая для картофе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арелк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8 января 2025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5-01-28T14:12:00Z</dcterms:modified>
  <cp:revision>324</cp:revision>
  <dc:subject/>
  <dc:title/>
</cp:coreProperties>
</file>